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VZETEK NAŠE PRIJAVE</w:t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(ime – naziv izvajalca/predlagatelja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 xml:space="preserve">(sedež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deva:  javni razpis/poziv za sofinanciranje ljubiteljskih kulturnih dejavnosti v letu 202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SEBINA PRIJAV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4688"/>
        <w:gridCol w:w="1454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N / POGLAVJE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Št. prijav (obrazcev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Za tem listom je potrebno priložiti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dokazilo izvajalca, da opravlja dejavnost s področja kulture (društva priložijo kopijo o vpisu v sodni register društev, zasebniki pa odločbo o statusu samostojnega kulturnega delavca na področju kulture);</w:t>
      </w:r>
    </w:p>
    <w:p>
      <w:pPr>
        <w:pStyle w:val="Normal"/>
        <w:ind w:left="708" w:hanging="0"/>
        <w:rPr/>
      </w:pPr>
      <w:r>
        <w:rPr>
          <w:rFonts w:cs="Arial" w:ascii="Arial" w:hAnsi="Arial"/>
          <w:u w:val="single"/>
        </w:rPr>
        <w:t>Opomba: za društva, ki so se prijavila na lanskoletni javni razpis in bila sofinancirana iz proračuna občine Ljubno, dokazilo ni potrebno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odatke o številu članov društva – seznam članov društva s plačano članarino v letu 2024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kopija zapisnika zadnje redne letne skupščine oziroma občnega zbora društva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druge pravne osebe priložijo potrdilo o poravnanih davčnih obveznosti in potrdilo banke o solventnosti v obdobju najmanj zadnjih 6 mesecev pred oddajo prijave na ta razpis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oročilo o realizaciji tistih programov in projektov, ki so bili v letu 2024 sofinancirani iz proračunskih sredstev Občine Ljubn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Žig in podpis odgovorne oseb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raj in datum: _______________________</w:t>
        <w:tab/>
        <w:tab/>
        <w:tab/>
        <w:t xml:space="preserve">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</w:rPr>
        <w:t>________________________</w:t>
      </w:r>
    </w:p>
    <w:p>
      <w:pPr>
        <w:pStyle w:val="Header"/>
        <w:ind w:righ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ind w:righ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ind w:righ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ind w:righ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ind w:righ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ind w:righ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ind w:righ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ind w:righ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ATKI O IZVAJALCU/PREDLAGATELJU IN IZJAVA O STRINJANJU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1. ------------------------------------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(ime izvajalca -društva, samostojnega kulturnega delavca,…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. ------------------------------------------------------------------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(sedež, natančen naslov – ulica , kraj, pošta)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Telefon / fax / e – mai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Predsednik:                                                              Zakoniti zastopnik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 xml:space="preserve">____________________________________             ______________________________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efon/gsm: __________________________            telefon/gsm: 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-pošta:_____________________________             E-pošta: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Davčna številka: ______________________         davčni zavezanec za DDV:     da          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. Številka transakcijskega računa in  ime agencije/banke, pri kateri je odprt: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 , pri 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</w:rPr>
        <w:t>PRILOGE, ki jih je potrebno priložiti, so razvidne iz obrazca »PRILOGE«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 Z J A V A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/>
      </w:pPr>
      <w:r>
        <w:rPr>
          <w:rFonts w:cs="Arial" w:ascii="Arial" w:hAnsi="Arial"/>
        </w:rPr>
        <w:t>Izjavljamo, da se strinjamo z razpisnimi pogoji iz razpisne dokumentacije na javni razpis/javni poziv za zbiranje predlogov za sofinanciranje projektov na področju ljubiteljske kulturne dejavnosti v Občini Ljubno, ki jih bo Občina Ljubno v letu 2025 sofinancirala iz občinskega proračuna, ter da bomo svojo prijavo podali na priloženih razpisnih obrazcih skupaj s potrebnimi dokazili o izpolnjevanju pogojev.</w:t>
      </w:r>
    </w:p>
    <w:p>
      <w:pPr>
        <w:pStyle w:val="TextBody"/>
        <w:rPr/>
      </w:pPr>
      <w:r>
        <w:rPr>
          <w:rFonts w:cs="Arial" w:ascii="Arial" w:hAnsi="Arial"/>
        </w:rPr>
        <w:t>Izjavljamo, da so vsi navedeni podatki, fotokopije dokumentov in posredovane evidence resnični in enake originalom.</w:t>
      </w:r>
    </w:p>
    <w:p>
      <w:pPr>
        <w:pStyle w:val="TextBody"/>
        <w:rPr/>
      </w:pPr>
      <w:r>
        <w:rPr>
          <w:rFonts w:cs="Arial" w:ascii="Arial" w:hAnsi="Arial"/>
        </w:rPr>
        <w:t>V primeru zahteve komisije po dopolnitvi podatkov bomo vlogo dopolnili na prvi poziv v roku 8 dni, sicer se strinjamo in izjavljamo, da od vloge za sofinanciranje projektov/programov na področju ljubiteljske kulture v letu 2025 ODSTOPAMO.</w:t>
      </w:r>
    </w:p>
    <w:p>
      <w:pPr>
        <w:pStyle w:val="TextBodyIndent"/>
        <w:spacing w:lineRule="auto" w:line="360"/>
        <w:ind w:left="0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raj in datum:                                                                   Ime in Priimek odgovorne osebe izvajalca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</w:rPr>
        <w:t xml:space="preserve">________________________________ </w:t>
        <w:tab/>
        <w:tab/>
        <w:t xml:space="preserve">__________________________________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  <w:t>Podpis:</w:t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  <w:t>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ab/>
        <w:tab/>
        <w:tab/>
        <w:t xml:space="preserve"> žig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ind w:righ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ind w:righ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ind w:righ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ind w:righ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ind w:right="360" w:hanging="0"/>
        <w:rPr/>
      </w:pPr>
      <w:r>
        <w:rPr>
          <w:rFonts w:eastAsia="Arial" w:cs="Arial" w:ascii="Arial" w:hAnsi="Arial"/>
        </w:rPr>
        <w:t xml:space="preserve">                                            </w:t>
      </w:r>
    </w:p>
    <w:p>
      <w:pPr>
        <w:pStyle w:val="Header"/>
        <w:rPr/>
      </w:pPr>
      <w:r>
        <w:rPr>
          <w:rFonts w:cs="Arial" w:ascii="Arial" w:hAnsi="Arial"/>
        </w:rPr>
        <w:t xml:space="preserve">*za vsako redno dejavnost izpolniti svoj obrazec                                               </w:t>
        <w:tab/>
        <w:t xml:space="preserve"> OBRAZEC 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ruštvo/izvajalec/predlagatelj:________________________</w:t>
        <w:tab/>
        <w:tab/>
        <w:tab/>
        <w:t>Stran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e/vsebina redne kulturne dejavnosti/programa: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Kratek vsebinski opis dejavnosti (glasba, petje, ples, folklora, likovna, literarna, gledališka, lutkovna, video – film,…- glede na kulturno zvrst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Čas in kraj/prostor/objekt izvajanja redne dejavnosti :</w:t>
      </w:r>
    </w:p>
    <w:p>
      <w:pPr>
        <w:pStyle w:val="Normal"/>
        <w:rPr/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Lastništvo objekta/prostora: 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Vodja dejavnosti in njegova strokovna usposobljenost:</w:t>
      </w:r>
    </w:p>
    <w:p>
      <w:pPr>
        <w:pStyle w:val="Normal"/>
        <w:rPr/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Predvideno sodelovanje oziroma nastopanje na prireditvah v koledarskem letu (navesti ime prireditve, kraj in datum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8"/>
        <w:gridCol w:w="19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 Lastni nastop, koncert, razstava, ipd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videni datum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- Revija /srečanje - Območni, medobmočni in državni niv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 Nastop/sodelovanje na krajevni ali občinski prireditvi - lokalni nivo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Potrdilo o udeležbi oziroma sodelovanju izvajalca na območni, medobmočni reviji, idr. (kdaj in kje, priložiti ustrezno dokazilo – programski list), iz leta 2025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</w:rPr>
        <w:t>Število izvajalcev redne aktivnosti – vključenih aktivnih članov sekcije društva oz. skupine:   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Število ostalih sekcij društva, ki samostojno nastopajo na pregledni reviji oz. srečanju: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(navesti podrobno: kraj in ime revije/srečanja) _________________________________________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_____________________________________________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OBSEG DEJAVNOSTI:</w:t>
        <w:tab/>
        <w:tab/>
        <w:tab/>
        <w:tab/>
        <w:tab/>
        <w:tab/>
        <w:tab/>
        <w:t xml:space="preserve">            </w:t>
      </w:r>
      <w:r>
        <w:rPr>
          <w:rFonts w:cs="Arial" w:ascii="Arial" w:hAnsi="Arial"/>
          <w:b/>
        </w:rPr>
        <w:t>Stran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</w:rPr>
        <w:t xml:space="preserve">Predvideno število ur na teden za vaje:______________________________________________;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in skupno število ur vaj in priprav celoletno: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Stroški za izvajanje redne dejavnosti; preračunano na celo leto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troški uporabe prostora: __________________________________________________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troški na uro: _________________ stroški za celoletni program: ___________________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troški honorarjev (mentorju, zborovodji, …): ___________________________________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troški uporabe tehnike: 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Obvezne kotizacije/izobraževanja: 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Drugi stroški (navesti kateri): _____________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__________________________________________________________________________</w:t>
        <w:br/>
        <w:t xml:space="preserve">            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__________________________________________________________________________</w:t>
        <w:br/>
        <w:t xml:space="preserve">            __________________________________________________________________________</w:t>
        <w:br/>
        <w:t xml:space="preserve">            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__________________________________________________________________________</w:t>
        <w:br/>
        <w:t xml:space="preserve">            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Število javnih nastopov v pretekli sezoni – ustrezno dokumentirati ali predložiti v prilogi: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(navesti datum, kraj in ime prireditve)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>na javni prireditvi v domačem kraju ali v občini: _____________________________________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>na pregledni območni, medobmočni, regijski, državni reviji: ____________________________ 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>samostojni celovečerni koncert (razstava, premiera,…): 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nastop na mednarodnem srečanju in tekmovanju: ___________________________________ 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Kraj in datum:                                                           </w:t>
        <w:tab/>
        <w:t>Ime in priimek odgovorne osebe izvajalca:</w:t>
      </w:r>
    </w:p>
    <w:p>
      <w:pPr>
        <w:pStyle w:val="Normal"/>
        <w:rPr/>
      </w:pPr>
      <w:r>
        <w:rPr>
          <w:rFonts w:cs="Arial" w:ascii="Arial" w:hAnsi="Arial"/>
        </w:rPr>
        <w:t>__________________________________</w:t>
        <w:tab/>
        <w:t xml:space="preserve">             __________________________________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ab/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  <w:t>Podpis:</w:t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  <w:t>__________________________________</w:t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ži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/>
      </w:pPr>
      <w:r>
        <w:rPr>
          <w:rFonts w:cs="Arial" w:ascii="Arial" w:hAnsi="Arial"/>
        </w:rPr>
        <w:t xml:space="preserve">* za vsako prireditev izpolniti svoj obrazec                                                         </w:t>
        <w:tab/>
        <w:t>OBRAZEC 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ruštvo/izvajalec/predlagatelj:______________________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Naziv javne kulturne prireditve / projekta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me odgovornega vodje: 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ratek vsebinski opis z namenom, cilji in pomenom prireditve za širšo skupnost:</w:t>
      </w:r>
    </w:p>
    <w:p>
      <w:pPr>
        <w:pStyle w:val="Normal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um, čas, trajanje izvedbe: 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Kraj/prostor/objekt izvedbe prireditve: ______________________________________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Rang oziroma raven prireditve (ustrezno obkrožiti)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krajevni,  2. občinski,  3. medobčinski,   4. državni,  5. meddržav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Število vseh nastopajočih izvajalcev: ____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>Število različnih nastopajočih skupin: _____________________________________________</w:t>
        <w:br/>
        <w:t>Število različnih kulturnih zvrsti: __________________________________________________________________________________________________________________________________________________________________</w:t>
        <w:br/>
        <w:t xml:space="preserve">_________________________________________________________________________________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(Opomba: izvajalce in zvrsti je potrebno tudi imenovati, ne samo številčno navesti)!</w:t>
        <w:br/>
        <w:t xml:space="preserve">            </w:t>
      </w:r>
    </w:p>
    <w:p>
      <w:pPr>
        <w:pStyle w:val="Normal"/>
        <w:rPr/>
      </w:pPr>
      <w:r>
        <w:rPr>
          <w:rFonts w:cs="Arial" w:ascii="Arial" w:hAnsi="Arial"/>
        </w:rPr>
        <w:t>Tradicionalnost prireditve/projekta – organizacija in izvedba enake (podobne) prireditve v preteklih letih (imenovati in našteti najpomembnejše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dvideno število obiskovalcev na prireditve/projektu: _________________________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Predvidena finančna konstrukcija predložene prireditve/projekta (razdelati glede na namen)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8"/>
        <w:gridCol w:w="1620"/>
        <w:gridCol w:w="162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črtovani lastni (neproračunski) prihodki - po namenu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šina EUR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upaj: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Načrtovani odhodki oz. stroški  - po namenu: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azlika med odhodki in prihodki: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ŠINA KANDIDATU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raj in datum:                                                                      Ime in priimek odgovorne osebe izvajalca:</w:t>
      </w:r>
    </w:p>
    <w:p>
      <w:pPr>
        <w:pStyle w:val="Normal"/>
        <w:rPr/>
      </w:pPr>
      <w:r>
        <w:rPr>
          <w:rFonts w:cs="Arial" w:ascii="Arial" w:hAnsi="Arial"/>
        </w:rPr>
        <w:t xml:space="preserve">__________________                         Žig:                          __________________________________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  <w:t xml:space="preserve">* za vsako založništvo, edicijo izpolniti svoj obrazec                                          </w:t>
        <w:tab/>
        <w:t>OBRAZEC C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Društvo/izvajalec/predlagatelj: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i iz naslova založništva, izdaje avtorskih edicij posameznikov, skupin in društev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rsta – ime:  </w:t>
      </w:r>
    </w:p>
    <w:p>
      <w:pPr>
        <w:pStyle w:val="Normal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Kratek vsebinski opis edicije (tisk, zvok, slika) z namenom, cilji, utemeljitvijo avtorskega predloga in pomenom za širšo javnos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</w:rPr>
        <w:t>Obseg edicije: ________________________________________________________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</w:rPr>
        <w:t>Predviden datum izida: ______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Založnik/izdajatelj: __________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Avtorstvo: ____________________________________________________________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</w:rPr>
        <w:t>Število izvodov/naklada: _________________________________________________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</w:rPr>
        <w:t>Število izvajalcev – vključenih članov društva/skupine pri delu in izidu edicije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</w:rPr>
        <w:t>Umetniška in kakovostna vrednost projekta (priložiti recenzije ali strokovne ocene neodvisne strokovne institucije): ime/ustanova:__________________________________________________________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Predvidena finančna konstrukcija (razdelati posamezne elemente)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8"/>
        <w:gridCol w:w="1620"/>
        <w:gridCol w:w="162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črtovani lastni (neproračunski) prihodki - po namenu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šina EUR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upaj: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Načrtovani odhodki oz. stroški  - po namenu: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azlika med odhodki in prihodki: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ŠINA KANDIDATU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</w:rPr>
        <w:t>Podpis avtorja (če avtor ni predlagatelj): 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Kraj in datum:                                                     </w:t>
        <w:tab/>
        <w:t>Ime in priimek odgovorne osebe izvajalca:</w:t>
      </w:r>
    </w:p>
    <w:p>
      <w:pPr>
        <w:pStyle w:val="Normal"/>
        <w:rPr/>
      </w:pPr>
      <w:r>
        <w:rPr>
          <w:rFonts w:cs="Arial" w:ascii="Arial" w:hAnsi="Arial"/>
        </w:rPr>
        <w:t>______________________________</w:t>
        <w:tab/>
        <w:tab/>
        <w:t xml:space="preserve">__________________________________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  <w:t>Podpis:</w:t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  <w:t>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žig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</w:t>
      </w:r>
      <w:r>
        <w:rPr>
          <w:rFonts w:cs="Arial" w:ascii="Arial" w:hAnsi="Arial"/>
        </w:rPr>
        <w:tab/>
        <w:t xml:space="preserve"> OBRAZEC 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ruštvo/izvajalec/predlagatelj:______________________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edlog za nakup nove opreme in osnovnih sredstev za delovanje kulturnih društev oziroma izvajalcev na področju ljubiteljske kulture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(našteti vrsto sredstva in opreme za nakup ter vzrok oziroma namen nabave):</w:t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V prilogi </w:t>
      </w:r>
      <w:r>
        <w:rPr>
          <w:rFonts w:cs="Arial" w:ascii="Arial" w:hAnsi="Arial"/>
          <w:b/>
        </w:rPr>
        <w:t>je potrebno priložiti</w:t>
      </w:r>
      <w:r>
        <w:rPr>
          <w:rFonts w:cs="Arial" w:ascii="Arial" w:hAnsi="Arial"/>
        </w:rPr>
        <w:t xml:space="preserve"> ponudbe ali morebitne že pridobljene predračune oziroma račune za nakup predmetne opreme!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rsta kulturne dejavnosti (obseg uporabe opreme): _______________________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edvidena finančna konstrukcija za nakup nove opreme: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) vrednost projekta – osnovnega sredstva (predračun):_________________________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lastni delež sredstev oz. drugih neproračunskih sredstev:______________________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c) razlika med prihodki in odhodki - višina kandidature: 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Število uporabnikov in vrste dejavnosti, ki bodo v društvo  uporabljali novo opremo: ____________________________________________________________________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Število članov društva:_____________________, število sekcij društva: 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valitativni oziroma kakovostni nivo produkcije predlagatelja (navedite nivo/rang nastopanja in morebitna dosežena priznanja na tekmovanjih, revijah in srečanjih):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stalo – opomb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Kraj in datum:                                                     </w:t>
        <w:tab/>
        <w:t>Ime in priimek odgovorne osebe izvajalca:</w:t>
      </w:r>
    </w:p>
    <w:p>
      <w:pPr>
        <w:pStyle w:val="Normal"/>
        <w:rPr/>
      </w:pPr>
      <w:r>
        <w:rPr>
          <w:rFonts w:cs="Arial" w:ascii="Arial" w:hAnsi="Arial"/>
        </w:rPr>
        <w:t>______________________________</w:t>
        <w:tab/>
        <w:tab/>
        <w:t xml:space="preserve">__________________________________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  <w:t>Podpis:</w:t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  <w:t>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žig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 tem listom je potrebno obvezno priložiti ponudbe oz. predračune za nakup nove oprem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/>
      </w:pPr>
      <w:r>
        <w:rPr>
          <w:rFonts w:cs="Arial" w:ascii="Arial" w:hAnsi="Arial"/>
        </w:rPr>
        <w:tab/>
        <w:tab/>
        <w:t>OBRAZEC 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ruštvo/izvajalec/predlagatelj:______________________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Predlog za sofinanciranje obratovalnih stroškov za uporabo prostora kulturnih društev za redne vaje (redno dejavnost)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Vrsta kulturne dejavnost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______________________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kupno število članov – izvajalcev dejavnost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______________________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Število skupin v društvu (navesti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______________________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bjekt/ dvorana/ prostor, kjer potekajo vaj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</w:rPr>
        <w:t>Velikost prostora (površina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    Upravljavec ali lastnik objekt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______________________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do za objekt plačuje elektriko, ogrevanje, vodo in pripadajoče komunalne storitve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</w:rPr>
        <w:t>Letna višina stroškov elektrike: _________________________________________________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</w:rPr>
        <w:t>Letna višina stroškov ogrevanja: ________________________________________________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</w:rPr>
        <w:t>Letna višina stroškov komunalnih storitev: ________________________________________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seg – urnik uporabe prostorov objekta (dan, ura, število uporabnikov):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ruktura stroškov cene objekta (priložiti fotokopije računov), če društvo plačuje sorazmerni delež cene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ektrika: __________________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grevanje: _________________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oda: _____________________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munalne storitve: __________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</w:rPr>
        <w:t>drugo (navesti): 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 Ali upravljavec društvu zaračunava za uporabo prostora najemnino: 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išina najemnine: ___________ mesečno; ________________ letn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Kraj in datum:                                                     </w:t>
        <w:tab/>
        <w:t>Ime in priimek odgovorne osebe izvajalca:</w:t>
      </w:r>
    </w:p>
    <w:p>
      <w:pPr>
        <w:pStyle w:val="Normal"/>
        <w:rPr/>
      </w:pPr>
      <w:r>
        <w:rPr>
          <w:rFonts w:cs="Arial" w:ascii="Arial" w:hAnsi="Arial"/>
        </w:rPr>
        <w:t>______________________________</w:t>
        <w:tab/>
        <w:tab/>
        <w:t xml:space="preserve">__________________________________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  <w:t>Podpis:</w:t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  <w:t>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žig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/>
      </w:pPr>
      <w:r>
        <w:rPr>
          <w:rFonts w:cs="Arial" w:ascii="Arial" w:hAnsi="Arial"/>
        </w:rPr>
        <w:t xml:space="preserve">* za vsako prireditev izpolniti svoj obrazec                                                        </w:t>
        <w:tab/>
        <w:t xml:space="preserve"> OBRAZEC 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ruštvo/izvajalec/predlagatelj:______________________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Naziv mednarodnega projekta oz. promocijske kulturne prireditve v javnem interesu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Ime odgovornega vodje: 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Kratek vsebinski opis z namenom, cilji in pomenom prireditve za širšo skupnos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atum, čas, trajanje izvedbe: 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Kraj/prostor/objekt izvedbe prireditve: ______________________________________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Rang oziroma raven prireditve (ustrezno obkrožiti)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državna               2. mednarodna (dve državi)</w:t>
        <w:tab/>
        <w:tab/>
        <w:t xml:space="preserve">  3. mednarodna (več držav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Število vseh nastopajočih izvajalcev: ________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>Število različnih nastopajočih skupin: __________________________________________________</w:t>
        <w:br/>
        <w:t>Število različnih kulturnih zvrsti: __________________________________________________________________________________________________________________________________________________________________</w:t>
        <w:br/>
        <w:t xml:space="preserve">_________________________________________________________________________________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(Opomba: izvajalce in zvrsti je potrebno tudi imenovati, ne samo številčno navesti)!</w:t>
        <w:br/>
        <w:t xml:space="preserve">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adicionalnost prireditve/projekta – organizacija in izvedba enake (podobne) prireditve v preteklih letih (imenovati in našteti najpomembnejše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>Predvideno število obiskovalcev na prireditve/projektu: _________________________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Predvidena finančna konstrukcija predložene prireditve/projekta (razdelati glede na namen)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8"/>
        <w:gridCol w:w="1620"/>
        <w:gridCol w:w="162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črtovani lastni (neproračunski) prihodki - po namenu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šina EUR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upaj: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Načrtovani odhodki oz. stroški  - po namenu: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azlika med odhodki in prihodki: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ŠINA KANDIDATU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Kraj in datum:                                                     </w:t>
        <w:tab/>
        <w:t>Ime in priimek odgovorne osebe izvajalca:</w:t>
      </w:r>
    </w:p>
    <w:p>
      <w:pPr>
        <w:pStyle w:val="Normal"/>
        <w:rPr/>
      </w:pPr>
      <w:r>
        <w:rPr>
          <w:rFonts w:cs="Arial" w:ascii="Arial" w:hAnsi="Arial"/>
        </w:rPr>
        <w:t>______________________________</w:t>
        <w:tab/>
        <w:tab/>
        <w:t xml:space="preserve">__________________________________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  <w:t>Podpis:</w:t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  <w:t>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žig</w:t>
        <w:tab/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OBRAZEC  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ruštvo/izvajalec/predlagatelj:______________________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 xml:space="preserve">Prijava udeležbe / sodelovanja na strokovnem izobraževanju: </w:t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1980"/>
        <w:gridCol w:w="1436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 in izvajalec izobraževanj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j in datum izvedb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lagan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eleženec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ija v društvu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epokriti stroški udeležbe (razdelati in opredeliti)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KUPAJ: </w:t>
        <w:tab/>
        <w:tab/>
        <w:tab/>
        <w:tab/>
        <w:tab/>
        <w:tab/>
        <w:tab/>
        <w:tab/>
        <w:t>________________ EU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Št. članov društva, sekcije oz. skupine: 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ang nastopanja / delovanja: 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sedanje izkušnje (leta delovanja v društvu): 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astni delež in udeležba pri plačilu stroškov izobraževanja: _______________________________</w:t>
      </w:r>
    </w:p>
    <w:p>
      <w:pPr>
        <w:pStyle w:val="Normal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Izjava predlagatelja:</w:t>
      </w:r>
    </w:p>
    <w:p>
      <w:pPr>
        <w:pStyle w:val="TextBodyIndent"/>
        <w:ind w:left="0" w:hanging="0"/>
        <w:rPr/>
      </w:pPr>
      <w:r>
        <w:rPr>
          <w:rFonts w:cs="Arial"/>
        </w:rPr>
        <w:t>Podpisani izjavljamo, da obstaja obojestranski interes po predmetnem izobraževanju predlaganega kandidata in da bodo predlagani kandidati vsaj še eno leto aktivno vodili/delovali pri izvajanju programov in prireditev v našem društvu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pis kandidata: _____________________________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Kraj in datum:                                                     </w:t>
        <w:tab/>
        <w:t>Ime in priimek odgovorne osebe izvajalca:</w:t>
      </w:r>
    </w:p>
    <w:p>
      <w:pPr>
        <w:pStyle w:val="Normal"/>
        <w:rPr/>
      </w:pPr>
      <w:r>
        <w:rPr>
          <w:rFonts w:cs="Arial" w:ascii="Arial" w:hAnsi="Arial"/>
        </w:rPr>
        <w:t>______________________________</w:t>
        <w:tab/>
        <w:tab/>
        <w:t xml:space="preserve">__________________________________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  <w:t>Podpis:</w:t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  <w:t>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žig</w:t>
        <w:tab/>
      </w:r>
    </w:p>
    <w:sect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Naslov1Znak">
    <w:name w:val="Naslov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lobesedilaZnak">
    <w:name w:val="Telo besedila Znak"/>
    <w:qFormat/>
    <w:rPr>
      <w:b/>
    </w:rPr>
  </w:style>
  <w:style w:type="character" w:styleId="TelobesedilazamikZnak">
    <w:name w:val="Telo besedila - zamik Znak"/>
    <w:qFormat/>
    <w:rPr>
      <w:rFonts w:ascii="Arial" w:hAnsi="Arial" w:cs="Arial"/>
      <w:color w:val="000000"/>
    </w:rPr>
  </w:style>
  <w:style w:type="character" w:styleId="NogaZnak">
    <w:name w:val="Noga Znak"/>
    <w:basedOn w:val="Privzetapisava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950" w:hanging="0"/>
      <w:jc w:val="both"/>
    </w:pPr>
    <w:rPr>
      <w:rFonts w:ascii="Arial" w:hAnsi="Arial" w:cs="Arial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3T10:55:00Z</dcterms:created>
  <dc:creator>IGORIJPARKEL</dc:creator>
  <dc:description/>
  <cp:keywords/>
  <dc:language>en-US</dc:language>
  <cp:lastModifiedBy>Primož Vodušek</cp:lastModifiedBy>
  <cp:lastPrinted>2011-03-01T14:27:00Z</cp:lastPrinted>
  <dcterms:modified xsi:type="dcterms:W3CDTF">2025-02-04T06:34:00Z</dcterms:modified>
  <cp:revision>5</cp:revision>
  <dc:subject/>
  <dc:title>PRILOGA – 1</dc:title>
</cp:coreProperties>
</file>