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loga za sofinanciranje bazenov za požarno vodo in hidrantov 20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stnik bazen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>Ime in priimek: 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slov: 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efon:_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logo podajam zaradi sofinanciranja (ustrezno obkroži):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bazena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hidranta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bazena in hidrant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kacija bazena: parc. št.:___________, katastrska občina: 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likost bazena v litrih:__________________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kacija hidranta: parc. št.:___________, katastrska občina: 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/>
      </w:pPr>
      <w:r>
        <w:rPr/>
        <w:t>dimenzija cevovoda od bazena do hidranta v colah: 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widowControl w:val="false"/>
        <w:autoSpaceDE w:val="false"/>
        <w:spacing w:lineRule="auto" w:line="240"/>
        <w:rPr/>
      </w:pPr>
      <w:r>
        <w:rPr>
          <w:bCs w:val="false"/>
        </w:rPr>
        <w:t xml:space="preserve">Spodaj podpisani izjavljam, da se lahko zgoraj navedeni podatki uporabljajo za evidenco o zgrajenih požarnih zajetjih in postavljenih hidrantih za potrebe Občine Ljubno, Štaba civilne zaščite in </w:t>
      </w:r>
      <w:r>
        <w:rPr/>
        <w:t>PGD Ljubno, PGD Radmirje ali PDG Okonina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>Prav tako izjavljam, da lahko komisija imenovana s strani Občine Ljubno oz. pristojni odbor preverja namensko uporabo sredstev dodeljenih za izgradnjo požarnih bazenov in hidrantov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iloge: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 w:val="24"/>
        </w:rPr>
        <w:t>predračuni za investicijo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tum: _______________</w:t>
        <w:tab/>
        <w:tab/>
        <w:tab/>
        <w:t>Lastnoročni podpis: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rPr/>
      </w:pPr>
      <w:r>
        <w:rPr/>
        <w:t>Zahtevek za sofinanciranje bazena za požarno vodo oz. hidran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astnik bazen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me in priimek: 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slov: 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>telefon:___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št. TRR:______________________________, odprt pri banki: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nesek za nakazilo:__________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datki o zajetju/bazenu oz. sistemu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kacija bazena: parc. št.:___________, katastrska občina: _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elikost bazena v litrih: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datki o hidrantu:</w:t>
      </w:r>
    </w:p>
    <w:p>
      <w:pPr>
        <w:pStyle w:val="Normal"/>
        <w:spacing w:lineRule="auto" w:line="360"/>
        <w:rPr/>
      </w:pPr>
      <w:r>
        <w:rPr>
          <w:b w:val="false"/>
          <w:bCs/>
          <w:sz w:val="24"/>
        </w:rPr>
        <w:t>lokacija hidranta: parc. št.:___________, katastrska občina: __________________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podaj podpisani izjavljam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40"/>
        <w:ind w:left="426" w:hanging="426"/>
        <w:rPr/>
      </w:pPr>
      <w:r>
        <w:rPr/>
        <w:t>da se lahko zgoraj navedeni podatki uporabljajo za evidenco o zgrajenih požarnih zajetjih za potrebe Občine Ljubno, Štaba civilne zaščite in PGD Ljubno, PGD Radmirje ali PDG Okonina, in da lahko navedene organizacije uporabljajo vodo iz navedenega bazena oz. hidranta v primeru naravnih nesreč,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 w:val="false"/>
          <w:bCs/>
          <w:sz w:val="24"/>
        </w:rPr>
        <w:t>da lahko komisija imenovana s strani Občine L</w:t>
      </w:r>
      <w:r>
        <w:rPr>
          <w:b w:val="false"/>
        </w:rPr>
        <w:t>jubno</w:t>
      </w:r>
      <w:r>
        <w:rPr>
          <w:b w:val="false"/>
          <w:bCs/>
          <w:sz w:val="24"/>
        </w:rPr>
        <w:t xml:space="preserve"> oz. pristojni odbor preverja namensko uporabo sredstev dodeljenih za izgradnjo požarnega bazena in     hidrantov,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 w:val="false"/>
          <w:bCs/>
          <w:sz w:val="24"/>
        </w:rPr>
        <w:t>da za sofinanciranje bazena oz. hidranta nisem prejel nobenih drugih finančnih sredstev EU oz. Republike Slovenije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iloge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ačuni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okazila o plačilu računov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tum: _______________</w:t>
        <w:tab/>
        <w:tab/>
        <w:tab/>
        <w:t>Lastnoročni podpis: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O_Exotic">
    <w:altName w:val="Times New Roman"/>
    <w:charset w:val="00"/>
    <w:family w:val="auto"/>
    <w:pitch w:val="variable"/>
  </w:font>
  <w:font w:name="SLO pisane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/>
        <w:i/>
        <w:sz w:val="20"/>
      </w:rPr>
    </w:pPr>
    <w:r>
      <w:rPr>
        <w:b w:val="false"/>
        <w:i/>
        <w:sz w:val="20"/>
      </w:rPr>
      <w:t>Javni razpis za sofinanciranje bazenov za požarno vodo in hidrantov</w:t>
    </w:r>
  </w:p>
  <w:p>
    <w:pPr>
      <w:pStyle w:val="Header"/>
      <w:rPr>
        <w:b w:val="false"/>
        <w:b w:val="false"/>
        <w:i/>
        <w:i/>
        <w:sz w:val="20"/>
      </w:rPr>
    </w:pPr>
    <w:r>
      <w:rPr>
        <w:b w:val="fals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Arial" w:hAnsi="Arial" w:cs="Arial"/>
      <w:b/>
      <w:sz w:val="22"/>
    </w:rPr>
  </w:style>
  <w:style w:type="character" w:styleId="NogaZnak">
    <w:name w:val="Noga Znak"/>
    <w:qFormat/>
    <w:rPr>
      <w:rFonts w:ascii="Arial" w:hAnsi="Arial" w:cs="Arial"/>
      <w:b/>
      <w:sz w:val="22"/>
    </w:rPr>
  </w:style>
  <w:style w:type="character" w:styleId="Naslov1Znak">
    <w:name w:val="Naslov 1 Znak"/>
    <w:qFormat/>
    <w:rPr>
      <w:rFonts w:ascii="Arial" w:hAnsi="Arial" w:cs="Arial"/>
      <w:b/>
      <w:sz w:val="28"/>
    </w:rPr>
  </w:style>
  <w:style w:type="character" w:styleId="TelobesedilaZnak">
    <w:name w:val="Telo besedila Znak"/>
    <w:qFormat/>
    <w:rPr>
      <w:rFonts w:ascii="Arial" w:hAnsi="Arial" w:cs="Arial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left"/>
    </w:pPr>
    <w:rPr>
      <w:rFonts w:ascii="SLO_Exotic;Times New Roman" w:hAnsi="SLO_Exotic;Times New Roman" w:cs="SLO_Exotic;Times New Roman"/>
      <w:b w:val="false"/>
      <w:sz w:val="32"/>
    </w:rPr>
  </w:style>
  <w:style w:type="paragraph" w:styleId="Addressee">
    <w:name w:val="Envelope Address"/>
    <w:basedOn w:val="Normal"/>
    <w:pPr>
      <w:ind w:left="2880" w:hanging="0"/>
    </w:pPr>
    <w:rPr>
      <w:rFonts w:ascii="SLO pisane;Courier New" w:hAnsi="SLO pisane;Courier New" w:cs="SLO pisane;Courier New"/>
      <w:b w:val="false"/>
      <w:sz w:val="48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17:00Z</dcterms:created>
  <dc:creator>Tajnik</dc:creator>
  <dc:description/>
  <cp:keywords/>
  <dc:language>en-US</dc:language>
  <cp:lastModifiedBy>Mojca Šijanec</cp:lastModifiedBy>
  <cp:lastPrinted>2010-03-18T12:23:00Z</cp:lastPrinted>
  <dcterms:modified xsi:type="dcterms:W3CDTF">2025-01-28T13:17:00Z</dcterms:modified>
  <cp:revision>2</cp:revision>
  <dc:subject/>
  <dc:title>Vloga za sofinanciranje bazenov za požarno vodo</dc:title>
</cp:coreProperties>
</file>